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3155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779910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9458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8972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76714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0735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420949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08873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693374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