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96351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571903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98856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4884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7181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519429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857126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505009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91183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