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83834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160922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286834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188521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567653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13802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98593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7296753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807911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